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Y K A 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odników objętych zimowym utrzymaniem</w:t>
        <w:br/>
        <w:t>na terenie m. Ciechoci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3</w:t>
      </w:r>
    </w:p>
    <w:p>
      <w:pPr>
        <w:pStyle w:val="TextBody"/>
        <w:rPr/>
      </w:pPr>
      <w:r>
        <w:rPr/>
        <w:br/>
        <w:t>w okresie od 01 listopada do 31marca</w:t>
        <w:br/>
      </w:r>
    </w:p>
    <w:tbl>
      <w:tblPr>
        <w:tblW w:w="6122" w:type="dxa"/>
        <w:jc w:val="left"/>
        <w:tblInd w:w="1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118"/>
        <w:gridCol w:w="709"/>
        <w:gridCol w:w="1021"/>
        <w:gridCol w:w="282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ulicy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Kopernika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664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laz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eszawsk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2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drojowa  z rondem i parkingiem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Piłsud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uszk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ężniow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aczyński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iewicz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ska Pol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ś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ugutt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177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ac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lar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iew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go Ma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Armii Krajow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now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Bema 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Owczar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manowsk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kar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Wo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szews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26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a Widok  - Wierzbow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Przed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żenie Wierzbow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odni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 xml:space="preserve">Narutowicza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szica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Zdrojowa -Broniewskiego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dok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Ścieżka rowerowa Nieszawska, 700 lecia, Koperni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 Pojednania ścieżka rower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nkiewicz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ta Albert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wackiego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rentowicz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murły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ń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iedl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rzbow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kemping - Wołuszew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opnickiej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zelnian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6 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. 700-leci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ślan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52.72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W cenie oferty należy uwzględnić zimowe utrzymanie przystanków autobusowych i przejść dla pieszych wymienionych na załączonych wykazach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łem metrów kw. 52.729</w:t>
        <w:br/>
        <w:t>Koszt za 1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miesięcznie .................. netto .......................... brutto</w:t>
        <w:br/>
        <w:t>Koszt za 1 miesiąc .................. netto .......................... bru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t za 5 miesięcy .................. netto .......................... brut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 i pieczątk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Mangal;Courier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cs="Mangal;Courier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3:00Z</dcterms:created>
  <dc:creator>Kierownik</dc:creator>
  <dc:description/>
  <cp:keywords/>
  <dc:language>en-US</dc:language>
  <cp:lastModifiedBy>A.Szczepanowski</cp:lastModifiedBy>
  <cp:lastPrinted>2017-11-22T12:44:00Z</cp:lastPrinted>
  <dcterms:modified xsi:type="dcterms:W3CDTF">2019-11-13T06:59:00Z</dcterms:modified>
  <cp:revision>21</cp:revision>
  <dc:subject/>
  <dc:title/>
</cp:coreProperties>
</file>